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92425" cy="43192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431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/>
        <w:t>Radio Wereld nr. 30  d.d. 25 Juni 1929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64810" cy="42094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  <w:r>
        <w:rPr/>
        <w:t>Radio Wereld nr.  47 d.d. 21 November 1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30215" cy="4306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215" cy="430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</w:t>
      </w:r>
      <w:r>
        <w:rPr/>
        <w:t>Een advertentie van de Radio Heussen type N4.06. Herkomst advertentie onbek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75965" cy="4105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Uit de Haagse krant “Het Centrum” van 16-9-1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99760" cy="4410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441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</w:t>
      </w:r>
      <w:r>
        <w:rPr/>
        <w:t>Vara radiogids van 14 december 1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417" w:right="1417" w:gutter="0" w:header="0" w:top="1134" w:footer="87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Advertenties van Radio Heusen in 1929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7T15:16:00Z</dcterms:created>
  <dc:creator>Peter den Boer</dc:creator>
  <dc:description/>
  <cp:keywords/>
  <dc:language>en-US</dc:language>
  <cp:lastModifiedBy>PeterDenBoer</cp:lastModifiedBy>
  <cp:lastPrinted>2009-05-20T07:35:00Z</cp:lastPrinted>
  <dcterms:modified xsi:type="dcterms:W3CDTF">2009-05-20T05:35:00Z</dcterms:modified>
  <cp:revision>7</cp:revision>
  <dc:subject/>
  <dc:title>      Radio Wereld 30 d</dc:title>
</cp:coreProperties>
</file>